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25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ogrodzenia w Przedszkolu Nr 180 przy ul. Niekłańskiej 40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11-04T10:10:00Z</dcterms:modified>
  <cp:revision>9</cp:revision>
  <dc:subject/>
  <dc:title>Załącznik Nr 1</dc:title>
</cp:coreProperties>
</file>